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12.6.2006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ŽÁDOST O GRANT ČESON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éče o nalezené netopýry a chov handicapovaných jedinců za účelem edukace veřejnosti na území hl. m. Prahy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11/30 ZO ČSOP Nyctalus, se sídlem Kazínská 69, 252 28 Černošic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(Ing. Dagmar Zieglerová, Mgr. Helena Jahelková, Mgr. Anna Hoffmannová, Anna Zieglerová, Jana Neckářová, Vladimír Bláha, Tereza Pithartová)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Nyctalus@email.cz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íky synantropizaci některých druhů netopýrů (např. </w:t>
      </w:r>
      <w:r>
        <w:rPr>
          <w:rFonts w:cs="Arial" w:ascii="Arial" w:hAnsi="Arial"/>
          <w:i/>
          <w:color w:val="000000"/>
        </w:rPr>
        <w:t>Nyctalus noctula, Pipistrellus sp., Myotis mystacinus, Vesperilio murinus</w:t>
      </w:r>
      <w:r>
        <w:rPr>
          <w:rFonts w:cs="Arial" w:ascii="Arial" w:hAnsi="Arial"/>
          <w:color w:val="000000"/>
        </w:rPr>
        <w:t>) přichází stále více obyvatel velkých měst do kontaktu s netopýry. Tato situace vyžaduje komplexnější řešení než tomu bylo doposud. Jedná se nejen o problematiku mateřských a zimních kolonií, ale také péči o zraněné a vysláblé nalezené jedince a vzdělávání veřejnosti. Několik let již spolupracujeme se záchrannou stanicí pro handicapovaná zvířata v Jinonicích, od které přebíráme do péče nalezené jedince, a dále s veterináři a policií ČR. Díky kooperaci s institucemi přibývá počet nálezů a zvyšují se i nároky na umístění a potravu (především při příjmu zimních kolonií) nebo veterinární zákroky (červenec-září, doba vzletnosti mláďat) (obr 1.)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Účelem je jednak zkvalitnění péče o přijaté netopýry (případně chovu u handicapovaných jedinců) a jednak širší vzdělávání veřejnosti (přednášky, letáky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Výjimky z § 50, zákona 114/1992 sbírky s činností na území hl. města Prahy (případně CHKO Český kras) jsou </w:t>
      </w:r>
      <w:r>
        <w:rPr>
          <w:rFonts w:cs="Arial" w:ascii="Arial" w:hAnsi="Arial"/>
          <w:color w:val="000000"/>
        </w:rPr>
        <w:t>pro aktivní členy</w:t>
      </w:r>
      <w:r>
        <w:rPr>
          <w:rFonts w:cs="Arial" w:ascii="Arial" w:hAnsi="Arial"/>
        </w:rPr>
        <w:t xml:space="preserve"> vyřízeny nebo v průběhu řízení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bookmarkStart w:id="0" w:name="_1211272484"/>
      <w:bookmarkEnd w:id="0"/>
      <w:r>
        <w:rPr/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5pt;height:208.95pt" filled="f" o:ole="">
            <v:imagedata r:id="rId3" o:title=""/>
          </v:shape>
          <o:OLEObject Type="Embed" ProgID="Excel.Sheet.12" ShapeID="ole_rId2" DrawAspect="Content" ObjectID="_9177624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1132840</wp:posOffset>
                </wp:positionV>
                <wp:extent cx="466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1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89.2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 1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447040</wp:posOffset>
                </wp:positionV>
                <wp:extent cx="4660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2 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5.2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 2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Obr.1. Počet námi zaznamenaných nálezů netopýrů na území hl.m. Prahy. V roce 2004 byla přijata do péče zimní kolonie nnoc, n= 41 ind, a v roce 2005/6 dvě zimní kolonie, n= 25 ind a 69 ind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žadované finanční prostředky (Kč)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ateriál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řenosky (2x malé, 4x velké)............................................................1000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odběrák.............................................................................................500</w:t>
        <w:br/>
        <w:t>Kredit na telefony..............................................................................4000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Drobný materiál (tampóny, napáječky, rukavice aj.).........................20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ché stelivo (kočkolit).......................................................................8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trava (mouční červi, cvrčci, whiskas)............................................2000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Léčiva (glukóza, prostředek na odčervení, desinfekce, aj.)..............10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lš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čkování proti vzteklině (3x 1400)................................................... 42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terinární úkony a léčiva.................................................................2000</w:t>
        <w:br/>
        <w:t>Informační letáky...............................................................................200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Celkem Kč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19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Dagmar Zieglerová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ředseda 11/30 ZO ČSOP Nyctal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smínová 266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6 00 Praha 10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: 731 523 59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ail: zieglerova@artinel.cz, nyctalus@email.cz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PsacstrojHTML3">
    <w:name w:val="Psací stroj HTML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40:00Z</dcterms:created>
  <dc:creator>netopýr</dc:creator>
  <dc:description/>
  <cp:keywords/>
  <dc:language>en-US</dc:language>
  <cp:lastModifiedBy>Dagmar Zieglerova</cp:lastModifiedBy>
  <cp:lastPrinted>2006-06-08T14:31:00Z</cp:lastPrinted>
  <dcterms:modified xsi:type="dcterms:W3CDTF">2006-06-13T07:07:00Z</dcterms:modified>
  <cp:revision>21</cp:revision>
  <dc:subject/>
  <dc:title>přenosky,</dc:title>
</cp:coreProperties>
</file>