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ČESON: Interní grantová soutě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Název projektu: Netopýři Třeboňsk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Řešitel(é): Doc. Vladimír Hanák, Mgr. Helena Jahelková, Mgr. Radek K. Lučan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ožadovaná částka celkem (Kč): 30 000,-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cestovné: 20 000,-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spotřební materiál: 10 000,-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robný hmotný majetek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tin řešení projektu (metodika, časový harmonogram, očekávaný přínos, výstupy)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Cílem projektu</w:t>
      </w:r>
      <w:r>
        <w:rPr>
          <w:sz w:val="23"/>
          <w:szCs w:val="23"/>
        </w:rPr>
        <w:t xml:space="preserve"> je ucelené zpracování všech dosavadních faunistických nálezů netopýrů z území Třeboňské pánve a přilehlých lokalit nezahrnutých do obdobných prací z okolních oblatí. Přestože jde o oblast s dlouhodobou výzkumnou tradicí a relativně vysokou diversitou netopýřích společenstev, ucelené zpracování výsledků faunistického výzkumu této klíčové oblasti zatím chybí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Výzkum probíhal a probíhá multimetodickým přístupem: využitím většiny technik monitoringu netopýřích populací (přímé odchyty do sítí na vhodných místech, odchyty do speciálních zařízení ve stromových úkrytech, kontroly potencionálních úkrytů – půd budov, štěrbinových úkrytů za obložením budov, okenic v chatových koloniích atd., v posledních cca 8 letech i intensivní aplikací detektorování. </w:t>
      </w:r>
    </w:p>
    <w:p>
      <w:pPr>
        <w:pStyle w:val="Normal"/>
        <w:jc w:val="both"/>
        <w:rPr/>
      </w:pPr>
      <w:r>
        <w:rPr>
          <w:sz w:val="23"/>
          <w:szCs w:val="23"/>
        </w:rPr>
        <w:t>Časový harmonogram: v první polovině roku 2006 dokončení terénního výzkumu, vytvoření nálezové database a shrnutí všech podkladů pro  následný publikační výstup. Souborný spis bude publikován v 9. čísle sborníku Vespertilio, které vyjde ve druhé polovině r. 2006. Shrnutí bude obsahovat pojednání o historickém vývoji výzkumu netopýrů na Třeboňsku,  všechna primární faunistická data do r. 2006, vč. shrnutí dat již publikovaných, komentáře k výskytu a biologii jednotlivých druhů, srovnání Třeboňska s okolními, již zpracovanými regiony (Novohradské hory, Táborsko, Českobudějovicko, Jindřichohradecko) a mapy nálezů (zvlášť pro každý druh). Předpokládaný rozsah publikačního výstupu je cca 30 str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5:00:00Z</dcterms:created>
  <dc:creator>Kris</dc:creator>
  <dc:description/>
  <dc:language>en-US</dc:language>
  <cp:lastModifiedBy>Kris</cp:lastModifiedBy>
  <dcterms:modified xsi:type="dcterms:W3CDTF">2006-05-27T12:33:00Z</dcterms:modified>
  <cp:revision>10</cp:revision>
  <dc:subject/>
  <dc:title>ČESON: Interní grantová soutěž</dc:title>
</cp:coreProperties>
</file>