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double"/>
        </w:rPr>
      </w:pPr>
      <w:r>
        <w:rPr>
          <w:b/>
          <w:u w:val="double"/>
        </w:rPr>
        <w:t>Sledování poledových slují a vlivu na chiropterofaunu</w:t>
      </w:r>
    </w:p>
    <w:p>
      <w:pPr>
        <w:pStyle w:val="Normal"/>
        <w:rPr>
          <w:b/>
          <w:b/>
          <w:u w:val="double"/>
        </w:rPr>
      </w:pPr>
      <w:r>
        <w:rPr>
          <w:b/>
          <w:u w:val="double"/>
        </w:rPr>
      </w:r>
    </w:p>
    <w:p>
      <w:pPr>
        <w:pStyle w:val="Normal"/>
        <w:jc w:val="both"/>
        <w:rPr/>
      </w:pPr>
      <w:r>
        <w:rPr/>
        <w:t xml:space="preserve">Již delší dobu se zabýváme sledováním významu paledových jeskyní na chiropterofaunu. V našem kraji se nachází v poměrně blízko od sebe několik lokalit. Jsou to Ledová jeskyně Naděje v Lužických horách, Ledová jeskyně na Bezdězu a Ledové sluje na Bukové hoře. Hodláme do budoucna se pokusit pomocí detektorování sledovat zda podobný význam pro netopýry jako tyto paledové jeskyně nemají i některé sutě, mající stejnou klimatickou charakteristiku. Z tohoto důvodu bude pokusně sledována lokalita Klíč. Paledové jeskyně mají poměrně zajímavé klima. V zimním období slouží jako past na studený vzduch, který se zde akumuluje. V jarních měsících vsakující se voda v jeskyních zamrzá a vytváří ledovou výzdobu. Ta setrvává dlouho do léta v případě Ledové jeskyně Naděje v určité části vůbec nerozmrzá. Nejvyšší teplota v jeskyni je v období podzimních přeletů, kdy jsou jeskyně vyhledávány překvapivě vysokým počtem netopýrů. V zimním období teplota vzduchu záhy klesá hluboce pod nulu a možnost zimování je zde pravděpodobně velice sporadická. Ovšem tuto teorii je nutné důkladně prověřit. Pro toto je potřeba dlouhodobě sledovat průběh teplot ve všech sledovaných jeskyních. Pro toto jsou vhodné datalogry, některé s externím čidlem, které by mohlo být zastrčeno do puliny. Teprve z nich můžeme zjistit po několikaletém sledování přesný teplotní průběh ve všech sledovaných lokalitách.  Pro tento účel by byli nakoupeny datalogery od české firmy Holub, ve velmi vysoké kvalitě přičemž ve velmi nízké ceně a se zárukou případného servisu.  </w:t>
      </w:r>
    </w:p>
    <w:p>
      <w:pPr>
        <w:pStyle w:val="Normal"/>
        <w:jc w:val="both"/>
        <w:rPr/>
      </w:pPr>
      <w:r>
        <w:rPr/>
        <w:tab/>
        <w:t xml:space="preserve">Sledování netopýrů na lokalitách proběhne zejména v podzimním obdoby odchytem do nárazových sítí. Budou sledovány lokality Ledová jeskyně na Bezdězu a Ledová sluj na Bukové hoře. Ledová jeskyně Naděje byla sledována intenzívně v předchozích letech a máme pro současnou fázi výzkumu z ní dostatek dat a proto v tomto roce bude vynechána. Pro ověření významu sut proběhne jedna detektorovací akce v podzimním období na sutích Klíč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ozpočet</w:t>
      </w:r>
    </w:p>
    <w:p>
      <w:pPr>
        <w:pStyle w:val="Normal"/>
        <w:rPr>
          <w:b/>
          <w:b/>
        </w:rPr>
      </w:pPr>
      <w:r>
        <w:rPr>
          <w:b/>
        </w:rPr>
      </w:r>
    </w:p>
    <w:p>
      <w:pPr>
        <w:pStyle w:val="Normal"/>
        <w:rPr/>
      </w:pPr>
      <w:r>
        <w:rPr/>
        <w:t>Dataloger 10 ks od fi. Holub …………………………… 11.000,-</w:t>
      </w:r>
    </w:p>
    <w:p>
      <w:pPr>
        <w:pStyle w:val="Normal"/>
        <w:rPr/>
      </w:pPr>
      <w:r>
        <w:rPr/>
        <w:t>Cestovné…………………380 km x 6,35 Kč……………  2.413,-</w:t>
      </w:r>
    </w:p>
    <w:p>
      <w:pPr>
        <w:pStyle w:val="Normal"/>
        <w:rPr/>
      </w:pPr>
      <w:r>
        <w:rPr/>
        <w:t xml:space="preserve">                                           </w:t>
      </w:r>
      <w:r>
        <w:rPr/>
        <w:t>100 km x 6,35 Kč……………     635,-</w:t>
      </w:r>
    </w:p>
    <w:p>
      <w:pPr>
        <w:pStyle w:val="Normal"/>
        <w:rPr/>
      </w:pPr>
      <w:r>
        <w:rPr/>
        <w:t xml:space="preserve">2x  LBC-Buková hora – 95 km, 1x LBC – Klič – 50 km, </w:t>
      </w:r>
    </w:p>
    <w:p>
      <w:pPr>
        <w:pStyle w:val="Normal"/>
        <w:pBdr>
          <w:bottom w:val="single" w:sz="6" w:space="1" w:color="000000"/>
        </w:pBdr>
        <w:rPr/>
      </w:pPr>
      <w:r>
        <w:rPr/>
        <w:t>3 x LBC – Bezděz – 75 km (ten je hrazen z monitoringu)</w:t>
      </w:r>
    </w:p>
    <w:p>
      <w:pPr>
        <w:pStyle w:val="Normal"/>
        <w:rPr/>
      </w:pPr>
      <w:r>
        <w:rPr/>
        <w:t>CELKEM………………………………………………..  14.04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9:51:00Z</dcterms:created>
  <dc:creator>Dan</dc:creator>
  <dc:description/>
  <dc:language>en-US</dc:language>
  <cp:lastModifiedBy>Dan</cp:lastModifiedBy>
  <dcterms:modified xsi:type="dcterms:W3CDTF">2006-05-10T20:30:00Z</dcterms:modified>
  <cp:revision>3</cp:revision>
  <dc:subject/>
  <dc:title>Sledování poledových slují a vlivu na chiropterofaunu</dc:title>
</cp:coreProperties>
</file>