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ČESON: Interní grantová soutě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Název projektu: Doplnění znalosti rozšíření netopýrů v CHKO Blanský les a BR Křivoklátsko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Řešitel(é): Mgr. Radek K. Lučan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  <w:t>Požadovaná částka celkem (Kč): 12 000,-</w:t>
      </w:r>
    </w:p>
    <w:p>
      <w:pPr>
        <w:pStyle w:val="Normal"/>
        <w:numPr>
          <w:ilvl w:val="0"/>
          <w:numId w:val="2"/>
        </w:numPr>
        <w:rPr>
          <w:szCs w:val="27"/>
        </w:rPr>
      </w:pPr>
      <w:r>
        <w:rPr>
          <w:szCs w:val="27"/>
        </w:rPr>
        <w:t>cestovné: 10 000,-</w:t>
      </w:r>
    </w:p>
    <w:p>
      <w:pPr>
        <w:pStyle w:val="Normal"/>
        <w:numPr>
          <w:ilvl w:val="0"/>
          <w:numId w:val="2"/>
        </w:numPr>
        <w:rPr>
          <w:szCs w:val="27"/>
        </w:rPr>
      </w:pPr>
      <w:r>
        <w:rPr>
          <w:szCs w:val="27"/>
        </w:rPr>
        <w:t>spotřební materiál: 2 000,-</w:t>
      </w:r>
    </w:p>
    <w:p>
      <w:pPr>
        <w:pStyle w:val="Normal"/>
        <w:numPr>
          <w:ilvl w:val="0"/>
          <w:numId w:val="2"/>
        </w:numPr>
        <w:rPr/>
      </w:pPr>
      <w:r>
        <w:rPr>
          <w:szCs w:val="27"/>
        </w:rPr>
        <w:t>drobný hmotný majetek: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 xml:space="preserve">Nástin řešení projektu (metodika, časový harmonogram, očekávaný přínos, výstupy): </w:t>
      </w:r>
    </w:p>
    <w:p>
      <w:pPr>
        <w:pStyle w:val="TextBody"/>
        <w:jc w:val="both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"/>
        <w:jc w:val="both"/>
        <w:rPr/>
      </w:pPr>
      <w:r>
        <w:rPr>
          <w:sz w:val="24"/>
        </w:rPr>
        <w:t xml:space="preserve">Oblasti Blanského lesa a Křivoklátska patří z pohledu poznaného rozšíření netopýrů k jedněm z nejmíň probádaných oblastí našeho území. První oblast byla alespoň dílčím způsobem zpracována (Anděra </w:t>
      </w:r>
      <w:r>
        <w:rPr>
          <w:sz w:val="24"/>
          <w:lang w:val="en-US"/>
        </w:rPr>
        <w:t xml:space="preserve">&amp; </w:t>
      </w:r>
      <w:r>
        <w:rPr>
          <w:sz w:val="24"/>
        </w:rPr>
        <w:t xml:space="preserve"> Červený 1994, Bürger et al. 1987), většina dat pochází nicméně ze zimního období, letních nálezů je minimální množství a některé druhy, jejichž přítomnost zde lze očekávat, nebyly zatím potvrzeny vůbec.</w:t>
      </w:r>
    </w:p>
    <w:p>
      <w:pPr>
        <w:pStyle w:val="Normal"/>
        <w:jc w:val="both"/>
        <w:rPr/>
      </w:pPr>
      <w:r>
        <w:rPr>
          <w:szCs w:val="27"/>
        </w:rPr>
        <w:t xml:space="preserve">V oblasti Křivoklátska je poznání netopýří fauny teprve v počátcích (cf. </w:t>
      </w:r>
      <w:r>
        <w:rPr/>
        <w:t>Šmaha 1996, Nová et al. 2001)</w:t>
      </w:r>
      <w:r>
        <w:rPr>
          <w:szCs w:val="27"/>
        </w:rPr>
        <w:t xml:space="preserve">, o čemž svědčí např. potvrzení výskytu 5 nových druhů pro dané území během 4 denního výzkumu v r. 2005 (Lučan 2005) , z nichž nález netopýra </w:t>
      </w:r>
      <w:r>
        <w:rPr>
          <w:i/>
          <w:iCs/>
          <w:szCs w:val="27"/>
        </w:rPr>
        <w:t>Myotis alcathoe</w:t>
      </w:r>
      <w:r>
        <w:rPr>
          <w:szCs w:val="27"/>
        </w:rPr>
        <w:t xml:space="preserve">, ověřený molekulární analysou DNA,  představuje vůbec první nález dotyčného druhu na území ČR, navíc s potvrzením rozmnožování (nález samic se známkami nedávného kojení).  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Cílem projektu je rozšířit stávající znalost rozšíření netopýrů ve dvou uvedených oblastech s cílem získání dostatečného množství dat pro následné ucelené zpracování a publikaci (ve časopise Vespertilio)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V roce 2006 se počítá s multimetodickým výzkumem (odchyty, detektoring, kontroly potencionálních úkrytů) v několika výzkumných termínech v průběhu léta a podzimu. Pozornost by měla být věnována i odchytu u míst podzimního „rojení“ netopýrů v okolí vchodů do podzemních prostor – tento způsob výzkumu nebyl např. na Křivoklátsku dosud vůbec aplikokován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  <w:t>Výstupem bude závěrečná zpráva se souhrnem všech nálezů komentovaných ve světle současných znalostí rozšíření netopýrů v ČR. Výhledově, po získání dostatečného množství representativních údajů se počítá se soubornou publikací výsledků v časopise Vespertilio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Heading1"/>
        <w:jc w:val="both"/>
        <w:rPr>
          <w:szCs w:val="27"/>
        </w:rPr>
      </w:pPr>
      <w:r>
        <w:rPr>
          <w:szCs w:val="27"/>
        </w:rPr>
        <w:t>Literatura</w:t>
      </w:r>
    </w:p>
    <w:p>
      <w:pPr>
        <w:pStyle w:val="Normal"/>
        <w:jc w:val="both"/>
        <w:rPr/>
      </w:pPr>
      <w:r>
        <w:rPr>
          <w:szCs w:val="27"/>
        </w:rPr>
        <w:t xml:space="preserve">Anděra M. </w:t>
      </w:r>
      <w:r>
        <w:rPr>
          <w:szCs w:val="27"/>
          <w:lang w:val="en-US"/>
        </w:rPr>
        <w:t xml:space="preserve">&amp; </w:t>
      </w:r>
      <w:r>
        <w:rPr>
          <w:szCs w:val="27"/>
        </w:rPr>
        <w:t>Červený J. 1994. Atlas of distribution of the mammals of the Šumava Mts. region (SW-Bohemia). Acta Scientarum Naturalium Academieae Scientarum Bohemicae Brno, 28 (2-3): 1-111.</w:t>
      </w:r>
    </w:p>
    <w:p>
      <w:pPr>
        <w:pStyle w:val="Normal"/>
        <w:jc w:val="both"/>
        <w:rPr/>
      </w:pPr>
      <w:r>
        <w:rPr>
          <w:szCs w:val="27"/>
        </w:rPr>
        <w:t xml:space="preserve">Bürger P., Anděra M. </w:t>
      </w:r>
      <w:r>
        <w:rPr>
          <w:szCs w:val="27"/>
          <w:lang w:val="en-US"/>
        </w:rPr>
        <w:t>&amp; Zbytovský P. 1987. Savci Blanského lesa. Lynx (Praha), n.s. 23: 5-42.</w:t>
      </w:r>
    </w:p>
    <w:p>
      <w:pPr>
        <w:pStyle w:val="Normal"/>
        <w:jc w:val="both"/>
        <w:rPr/>
      </w:pPr>
      <w:r>
        <w:rPr/>
        <w:t>Lučan R.K. 2005. Faunistický výzkum netopýrů v CHKO a BR Křivoklátsko: shrnutí dosavadních literárních údajů a výsledky terénního výzkumu 18.-21.7.2005. 5 pp. Nepublikovaná výzkumná zpráva pro SCHKO</w:t>
      </w:r>
      <w:r>
        <w:rPr>
          <w:lang w:val="en-US"/>
        </w:rPr>
        <w:t xml:space="preserve">&amp;BR </w:t>
      </w:r>
      <w:r>
        <w:rPr/>
        <w:t>Křiviklátsko.</w:t>
      </w:r>
    </w:p>
    <w:p>
      <w:pPr>
        <w:pStyle w:val="Normal"/>
        <w:jc w:val="both"/>
        <w:rPr/>
      </w:pPr>
      <w:r>
        <w:rPr/>
        <w:t>Nová P., Brabec J., Horáček I. &amp; V. Hanák. 2001. Přehled zimovišť netopýrů na Křivoklátsku, Rakovnicku a Kralovicku. Vespertilio 5: 181-186.</w:t>
      </w:r>
    </w:p>
    <w:p>
      <w:pPr>
        <w:pStyle w:val="Normal"/>
        <w:jc w:val="both"/>
        <w:rPr/>
      </w:pPr>
      <w:r>
        <w:rPr/>
        <w:t>Šmaha J. 1996. Soupis poznámek o theriofauně biosférické rezervace Křivoklátsko. Lynx 27: 37-56.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1:25:00Z</dcterms:created>
  <dc:creator>Kris</dc:creator>
  <dc:description/>
  <dc:language>en-US</dc:language>
  <cp:lastModifiedBy>Kris</cp:lastModifiedBy>
  <dcterms:modified xsi:type="dcterms:W3CDTF">2006-05-27T12:33:00Z</dcterms:modified>
  <cp:revision>24</cp:revision>
  <dc:subject/>
  <dc:title>ČESON: Interní grantová soutěž</dc:title>
</cp:coreProperties>
</file>