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double"/>
        </w:rPr>
      </w:pPr>
      <w:r>
        <w:rPr>
          <w:b/>
          <w:u w:val="double"/>
        </w:rPr>
        <w:t>Bezpečnostní vystrojení lokality Mauritius</w:t>
      </w: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jc w:val="both"/>
        <w:rPr/>
      </w:pPr>
      <w:r>
        <w:rPr>
          <w:b/>
        </w:rPr>
        <w:t>Výchozí stav:</w:t>
      </w:r>
      <w:r>
        <w:rPr/>
        <w:t xml:space="preserve"> Lokalita jer přístupná jen jednolanovou speleologickou technikou. Krom tří vertikálních stupňů je nutné i na lokalitě překonat několik lanových traverzu. Ty jsou zde  nastrojeny na trvalo bohužel z lan značně starých, a jejich překonávání je téměř rovno hazardu se životem. Dále ve Komoře s vrtnými jádry a v komoře sousední, kde zimuje asi 95% populace, jsou značně vysoké stropy což značně znesnadňuje determinaci jednotlivých druhů netopýrů. Dalším problémem je že jednolanovou techniku ovládá jen velmi málo chiropterologů v 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dpokládané řešení</w:t>
      </w:r>
      <w:r>
        <w:rPr/>
        <w:t xml:space="preserve">: Projekt bude řešen společně se Speleologickou záchranou službou stanice Plzeň. Ty provedou vlastní nastrojení traverzu novými lany a vyměnění jejich opotřebené kotvení. Lana zakoupím já u firmy SingingRock v Proniklé a dopravím ho do Prahy kde si ho ode mě převezmou kolegové ze SZS.  Ty pak provedou v rámci jedné víkendové akce nové vystrojení. Dále v projektu je počítáno zakoupení skládacího hliníkového žebříků, který bude dopraven do komory S vrtnými jádry, pro snadnější určování netopýrů. Vzhledem k tomu že tato komoro se nalézá zhruba v 80-ti metrové hloubce pod vstupem a k jejímu dosažení je nutné překonat dva vertikální stupně a čtyři traverzy, nemluvě o několika úžinách bude ten zanechán pro další roky přímo na lokalitě. V poslední řadě je v projektu pamatováno na zakoupení jedné osobní lezecké sady. To by byla v majetku ČESONu druhá. Což by mohlo umožnit vybavit další dva lezce. Aby byly schopni bezpečně překonávat vertikály a traverzy, jsem připraven provést zaškolení v Liberci pro všechny zájemce z řad ČESONu na lezeckém trenažéru Jakub nebo na tréninkové stěně ZO 4-01 ČSS v Panském lom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aniel Hor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poč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no statické 11 mm 250 m ………….. a 55,- Kč ………….    13.750,-</w:t>
      </w:r>
    </w:p>
    <w:p>
      <w:pPr>
        <w:pStyle w:val="Normal"/>
        <w:rPr/>
      </w:pPr>
      <w:r>
        <w:rPr/>
        <w:t>Drobný materiál (nýty, karabiny,…)…………………………      2.000,-</w:t>
      </w:r>
    </w:p>
    <w:p>
      <w:pPr>
        <w:pStyle w:val="Normal"/>
        <w:rPr/>
      </w:pPr>
      <w:r>
        <w:rPr/>
        <w:t>Osobní lezecká sada………………………………………….     14.000,-</w:t>
      </w:r>
    </w:p>
    <w:p>
      <w:pPr>
        <w:pStyle w:val="Normal"/>
        <w:rPr/>
      </w:pPr>
      <w:r>
        <w:rPr/>
        <w:t xml:space="preserve">Žebřík hliníkový……………………………………………...       2.000,-  </w:t>
      </w:r>
    </w:p>
    <w:p>
      <w:pPr>
        <w:pStyle w:val="Normal"/>
        <w:rPr/>
      </w:pPr>
      <w:r>
        <w:rPr/>
        <w:t xml:space="preserve">Cestovné……Plzeň-Hřebečná cca. 200,- Km…. á 6,- Kč…..       1.200,-       </w:t>
      </w:r>
    </w:p>
    <w:p>
      <w:pPr>
        <w:pStyle w:val="Normal"/>
        <w:rPr/>
      </w:pPr>
      <w:r>
        <w:rPr/>
        <w:t xml:space="preserve">                       </w:t>
      </w:r>
      <w:r>
        <w:rPr/>
        <w:t>LBC- Poniklá     cca. 100,- Km … á 6,35 Kč..          635,-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                      </w:t>
      </w:r>
      <w:r>
        <w:rPr/>
        <w:t>LBC – Praha       bus, MHD                                      160,-</w:t>
      </w:r>
    </w:p>
    <w:p>
      <w:pPr>
        <w:pStyle w:val="Normal"/>
        <w:rPr/>
      </w:pPr>
      <w:r>
        <w:rPr/>
        <w:t>CELKEM…………………………………………………….     33.745,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9:42:00Z</dcterms:created>
  <dc:creator>Dan</dc:creator>
  <dc:description/>
  <dc:language>en-US</dc:language>
  <cp:lastModifiedBy>Dan</cp:lastModifiedBy>
  <dcterms:modified xsi:type="dcterms:W3CDTF">2006-05-10T20:13:00Z</dcterms:modified>
  <cp:revision>2</cp:revision>
  <dc:subject/>
  <dc:title>Bezpečnostní vystrojení lokality Mauritius</dc:title>
</cp:coreProperties>
</file>